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տոնավաճառներին (վերնիսաժներին) մասնակցելու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համայնքի ավագանու սահմանած կարգով կազմակերպված տոնավաճառներին (վերնիսաժներին) մասնակցելու համար իրավաբանական անձանց, անհատ ձեռնարկատերերին և ֆիզիկական անձանց թույլտվություն տալու 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3907095724"/>
            <w:bookmarkStart w:id="1" w:name="__Fieldmark__0_3907095724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3907095724"/>
            <w:bookmarkStart w:id="3" w:name="__Fieldmark__1_3907095724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03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ֆիզիկական անձի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վճար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. N….-Ն  որոշմամբ սահմանված տեղական վճար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ը ներկայացվում է տոնավաճառը (վերնիսաժը) սկսվելուց առվազն երեք օր առաջ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GHEA Grapalat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86296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spacing w:val="-4"/>
                <w:sz w:val="20"/>
                <w:szCs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Տեղական վճարի վճարումը հաստատող անդորրագիրն ստանալուց հետո՝ մինչև տոնավաճառը (վերնիսաժը) սկսվելու օրը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վճարն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ոնավաճառներ (վերնիսաժներ) կազմակերպելու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և ավագանու ընդունած կարգով սահմանված՝ տոնավաճառներին (վերնիսաժներին) մասնակցելու պահանջներին չհամապատասխանելու մասին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de-DE"/>
        </w:rPr>
      </w:pPr>
      <w:r>
        <w:rPr>
          <w:rFonts w:cs="GHEA Grapalat" w:ascii="GHEA Grapalat" w:hAnsi="GHEA Grapalat"/>
          <w:b/>
          <w:lang w:val="de-DE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ՏՈՆԱՎԱՃԱՌՆԵՐԻՆ (ՎԵՐՆԻՍԱԺՆԵՐԻՆ) ՄԱՍՆԱԿՑԵԼՈՒ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1. Իրավաբանական անձի (կազմակերպության) անվանումը և կազմակերպաիրավական ձևը, անհատ ձեռնարկատիրոջ անունը, ազգանունը, հարկ վճարողի հաշվառման համարը, ֆիզիկական անձի անունը, ազգանուն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2. Կազմակերպության կամ անհատ ձեռնարկատիրոջ գտնվելու վայրը, ֆիզիկական անձի հասցե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GHEA Grapalat" w:ascii="GHEA Grapalat" w:hAnsi="GHEA Grapalat"/>
          <w:color w:val="000000"/>
          <w:lang w:val="hy-AM"/>
        </w:rPr>
        <w:t>3. Տոնավաճառի կազմակերպման վայրը, օրերի քանակ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ներ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5. Հեռախոս................................................. Էլ. փոստ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ֆիզիկական անձի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վճար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-------     --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(ստորագրություն)      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8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9:00Z</dcterms:modified>
  <cp:revision>21</cp:revision>
  <dc:subject/>
  <dc:title/>
</cp:coreProperties>
</file>